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567" w:right="566" w:firstLine="720"/>
        <w:jc w:val="center"/>
        <w:rPr>
          <w:color w:val="FFFFFF"/>
        </w:rPr>
      </w:pPr>
      <w:r>
        <w:rPr>
          <w:color w:val="FFFFFF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>Приложение 1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аховского сельского поселения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ромского района Орловской област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   26.12. 2025 года   №76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администрации Шаховского сельского поселения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"/>
        <w:gridCol w:w="2888"/>
        <w:gridCol w:w="4410"/>
      </w:tblGrid>
      <w:tr>
        <w:trPr>
          <w:trHeight w:val="23" w:hRule="atLeast"/>
        </w:trPr>
        <w:tc>
          <w:tcPr>
            <w:tcW w:w="3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pacing w:lineRule="auto" w:line="240"/>
              <w:ind w:right="49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4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районного бюджета, наименование кода вида (подвида) доходов бюджета поселения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тора доходов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(подвида) доходов бюджета поселения</w:t>
            </w:r>
          </w:p>
        </w:tc>
        <w:tc>
          <w:tcPr>
            <w:tcW w:w="4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ховского сельского поселения Кромского района Орловской области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80402001100011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17501100011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-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2510000012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-чением земельных участков муниципальных бюджетных и ав-тономных учреждений)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2710000012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10000012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-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7510000012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9310000012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903510000012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-бильных дорог, находящихся в собственности сельских 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904510000012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-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405110000012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405210000012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505010000012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54010000013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-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10000013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-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10000013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10000013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105010000041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210000041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10000041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-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810000041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210000044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10000044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-ственности сельских поселений (за исключением имущества муниципальных бюджетных и автономных учреждений, а так-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405010000042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2510000043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4510000043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205010000014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-низациями) сельских 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202002000014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701010000014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-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704010000014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-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709010000014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3010000014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3110000014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3210000014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-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6110000014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6210000014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8110000014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-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8210000014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-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-полнения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0010000014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2301000014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10000018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202010000018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10000018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4030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1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2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5009100000150  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001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9999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5160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014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0216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55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госу-дарственных программ субъектов Российской Федерации и му-ниципальных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0054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5020100000150  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5020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 бюджетов сельских 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10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20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30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5000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001010000 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002010000 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10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20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30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001010000015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 налоговой службы России по Орловской области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10201001000011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статьями 227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227.1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30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10202001000011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статьей 227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30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10203001000011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статьей 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30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10204001000011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статьей 227.1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30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10205001000011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30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10208001000011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30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50301001000011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30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60103010000011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и т.д.</w:t>
            </w:r>
          </w:p>
        </w:tc>
      </w:tr>
      <w:tr>
        <w:trPr>
          <w:trHeight w:val="30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0000011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0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00000110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2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аховского сельского поселения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ромского района Орловской област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26.12.2025 года   № 76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Перечень главных администраторов источников финансирования дефицита бюджета </w:t>
      </w:r>
      <w:r>
        <w:rPr>
          <w:szCs w:val="28"/>
        </w:rPr>
        <w:t>администрации Шахов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4"/>
        <w:gridCol w:w="2096"/>
        <w:gridCol w:w="7039"/>
      </w:tblGrid>
      <w:tr>
        <w:trPr>
          <w:trHeight w:val="23" w:hRule="atLeast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лавного админист-ратора 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группы, подгруппы, статьи и вида источников финансирования </w:t>
            </w:r>
            <w:r>
              <w:rPr>
                <w:bCs/>
                <w:sz w:val="24"/>
                <w:szCs w:val="24"/>
              </w:rPr>
              <w:t xml:space="preserve">дефицита бюджета </w:t>
            </w:r>
            <w:r>
              <w:rPr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, кода группы, подгруппы, статьи и вида источников финансирования бюджета посел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Шаховского сельского поселения</w:t>
            </w:r>
            <w:r>
              <w:rPr>
                <w:bCs/>
                <w:sz w:val="24"/>
                <w:szCs w:val="24"/>
              </w:rPr>
              <w:t xml:space="preserve"> Кромского района Орловской области</w:t>
            </w:r>
          </w:p>
        </w:tc>
      </w:tr>
      <w:tr>
        <w:trPr>
          <w:trHeight w:val="580" w:hRule="atLeast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100100000710</w:t>
            </w:r>
          </w:p>
        </w:tc>
        <w:tc>
          <w:tcPr>
            <w:tcW w:w="7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80" w:hRule="atLeast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100100000810</w:t>
            </w:r>
          </w:p>
        </w:tc>
        <w:tc>
          <w:tcPr>
            <w:tcW w:w="7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80" w:hRule="atLeast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0502100000640</w:t>
            </w:r>
          </w:p>
        </w:tc>
        <w:tc>
          <w:tcPr>
            <w:tcW w:w="7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 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>
          <w:trHeight w:val="492" w:hRule="atLeast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финансирования дефицита районного бюджета, администрирование которых может осуществляться главными администраторами источников финансирования дефицита районного бюджета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510</w:t>
            </w:r>
          </w:p>
        </w:tc>
        <w:tc>
          <w:tcPr>
            <w:tcW w:w="7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610</w:t>
            </w:r>
          </w:p>
        </w:tc>
        <w:tc>
          <w:tcPr>
            <w:tcW w:w="7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аховского сельского поселения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ромского района Орловской област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  26.12. 2025 года   № 76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внесения изменений в перечень главных администраторов доходов бюджета администрации Шахов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bCs/>
          <w:szCs w:val="28"/>
        </w:rPr>
      </w:pPr>
      <w:r>
        <w:rPr>
          <w:szCs w:val="28"/>
        </w:rPr>
        <w:t>1. Порядок разработан в соответствии с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 сентября 2021 года № 1569, и устанавливает порядок и сроки внесения изменений в перечень главных администраторов доходов бюджета администрации Шаховского сельского поселения</w:t>
      </w:r>
      <w:r>
        <w:rPr>
          <w:bCs/>
          <w:szCs w:val="28"/>
        </w:rPr>
        <w:t xml:space="preserve"> </w:t>
      </w:r>
      <w:r>
        <w:rPr>
          <w:szCs w:val="28"/>
        </w:rPr>
        <w:t>(далее – перечень главных администраторов доходов)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 В перечень главных администраторов доходов могут быть внесены изменения в случаях изменения состава и (или) функций главных администраторов доходов бюджета, а также изменения принципов назначения и присвоения структуры кодов классификации доходов бюджета.</w:t>
      </w:r>
    </w:p>
    <w:p>
      <w:pPr>
        <w:pStyle w:val="Normal"/>
        <w:spacing w:lineRule="auto" w:line="240"/>
        <w:ind w:firstLine="709"/>
        <w:jc w:val="both"/>
        <w:rPr>
          <w:bCs/>
          <w:szCs w:val="28"/>
        </w:rPr>
      </w:pPr>
      <w:r>
        <w:rPr>
          <w:szCs w:val="28"/>
        </w:rPr>
        <w:t>3. Главные администраторы доходов бюджета в случае возникновения необходимости внесения изменений в перечень главных администраторов доходов в соответствии с пунктом 2 Порядка представляют в администрацию Шаховского сельского поселения соответствующие предложения с указанием следующей информации: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внесения изменений в перечень главных администраторов доходов бюджета;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код главного администратора доходов бюджета;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а (подвида) доходов бюджета;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ода вида (подвида) доходов бюджета.</w:t>
      </w:r>
    </w:p>
    <w:p>
      <w:pPr>
        <w:pStyle w:val="ListParagraph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и Шаховского сельского поселения:</w:t>
      </w:r>
    </w:p>
    <w:p>
      <w:pPr>
        <w:pStyle w:val="ListParagraph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В течение пяти рабочих дней, следующих за датой поступления информации, указанной в пункте 3 Порядка, рассматривает ее на соответствие выполняемых главным администратором доходов бюджета полномочий и бюджетной классификации Российской Федерации. </w:t>
      </w:r>
    </w:p>
    <w:p>
      <w:pPr>
        <w:pStyle w:val="ListParagraph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отсутствии замечаний к представленной в соответствии с пуктом 3 Порядка информации в срок не позднее двадцати рабочих дней, следующих за датой ее поступления, готовит Распоряжение администрации Шаховского сельского поселения о внесении изменений в соответствующий перечень главных администраторов доходов.</w:t>
      </w:r>
    </w:p>
    <w:p>
      <w:pPr>
        <w:pStyle w:val="ListParagraph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В случае несоответствия представленной информации требованиям пункта 3 Порядка уведомляет главного администратора доходов бюджета об отказе </w:t>
      </w:r>
      <w:r>
        <w:rPr>
          <w:rFonts w:cs="Times New Roman" w:ascii="Times New Roman" w:hAnsi="Times New Roman"/>
          <w:bCs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изменений в соответствующий перечень главных администраторов доход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 4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аховского сельского поселения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ромского района Орловской област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от   26.12. 2025 года   №76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внесения изменений в перечень главных администраторов источников финансирования дефицита бюджета администрации Шахо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bCs/>
          <w:szCs w:val="28"/>
        </w:rPr>
      </w:pPr>
      <w:r>
        <w:rPr>
          <w:szCs w:val="28"/>
        </w:rPr>
        <w:t>1. Порядок разработан в соответствии с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 сентября 2021 года № 1569, и устанавливает порядок и сроки внесения изменений в перечень главных администраторов источников финансирования дефицита бюджета администрации Шаховского сельского поселения</w:t>
      </w:r>
      <w:r>
        <w:rPr>
          <w:bCs/>
          <w:szCs w:val="28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 В перечень главных администраторов источников финансирования дефицита бюджета могут быть внесены изменения в случаях изменения состава и (или) функций главных администраторов источников финансирования дефицита бюджета, а также изменения принципов назначения и присвоения структуры кодов классификации источников финансирования дефицита бюджета.</w:t>
      </w:r>
    </w:p>
    <w:p>
      <w:pPr>
        <w:pStyle w:val="Normal"/>
        <w:spacing w:lineRule="auto" w:line="240"/>
        <w:ind w:firstLine="709"/>
        <w:jc w:val="both"/>
        <w:rPr>
          <w:bCs/>
          <w:szCs w:val="28"/>
        </w:rPr>
      </w:pPr>
      <w:r>
        <w:rPr>
          <w:szCs w:val="28"/>
        </w:rPr>
        <w:t>3. Главные администраторы источников финансирования дефицита бюджета в случае возникновения необходимости внесения изменений в перечень главных администраторов источников финансирования дефицита бюджета в соответствии с пунктом 2 Порядка представляют в администрацию Шаховского сельского поселения соответствующие предложения с указанием следующей информации: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внесения изменений в перечень главных администраторов источников финансирования дефицита бюджета;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код главного администратора источников финансирования дефицита бюджета;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а (подвида) источников финансирования дефицита бюджета;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ода вида (подвида) источников финансирования дефицита бюджета.</w:t>
      </w:r>
    </w:p>
    <w:p>
      <w:pPr>
        <w:pStyle w:val="ListParagraph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ый отдел администрации района:</w:t>
      </w:r>
    </w:p>
    <w:p>
      <w:pPr>
        <w:pStyle w:val="ListParagraph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В течение пяти рабочих дней, следующих за датой поступления информации, указанной в пункте 3 Порядка, рассматривает ее на соответствие выполняемых главным администратором источников финансирования дефицита бюджета полномочий и бюджетной классификации Российской Федерации. </w:t>
      </w:r>
    </w:p>
    <w:p>
      <w:pPr>
        <w:pStyle w:val="ListParagraph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отсутствии замечаний к представленной в соответствии с пуктом 3 Порядка информации в срок не позднее двадцати рабочих дней, следующих за датой ее поступления, готовит приказ финансового отдела о внесении изменений в соответствующий перечень главных администраторов источников финансирования дефицита бюджета.</w:t>
      </w:r>
    </w:p>
    <w:p>
      <w:pPr>
        <w:pStyle w:val="ListParagraph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В случае несоответствия представленной информации требованиям пункта 3 Порядка уведомляет главного администратора источников финансирования дефицита бюджета об отказе </w:t>
      </w:r>
      <w:r>
        <w:rPr>
          <w:rFonts w:cs="Times New Roman" w:ascii="Times New Roman" w:hAnsi="Times New Roman"/>
          <w:bCs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изменений в соответствующий перечень главных источников финансирования дефицита бюджет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/>
      <w:ind w:firstLine="709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8BB41D505536FCE38880DFA60D52735E31266B4DFEDF95BFA6D9308C79BD1B9CEB75DC4AF6C152A46335FCFFFFFDF642804E259461I8m6L" TargetMode="External"/><Relationship Id="rId3" Type="http://schemas.openxmlformats.org/officeDocument/2006/relationships/hyperlink" Target="consultantplus://offline/ref=548BB41D505536FCE38880DFA60D52735E31266B4DFEDF95BFA6D9308C79BD1B9CEB75DE4AFFCF5EFB6620EDA7F3FEEA5C825239966384I5m7L" TargetMode="External"/><Relationship Id="rId4" Type="http://schemas.openxmlformats.org/officeDocument/2006/relationships/hyperlink" Target="consultantplus://offline/ref=548BB41D505536FCE38880DFA60D52735E31266B4DFEDF95BFA6D9308C79BD1B9CEB75DE4AF6CC50F13925F8B6ABF2E9409C50258A618655IFmEL" TargetMode="External"/><Relationship Id="rId5" Type="http://schemas.openxmlformats.org/officeDocument/2006/relationships/hyperlink" Target="consultantplus://offline/ref=85EF3BA7A1C0E3FED884D73218CC3730DFC5CA75180A0E607A325B59B7934A6428EE8CF4ADCE18A3C0A84FA5AC785A2A77EC00AB0F84Z2nFL" TargetMode="External"/><Relationship Id="rId6" Type="http://schemas.openxmlformats.org/officeDocument/2006/relationships/hyperlink" Target="consultantplus://offline/ref=2197C3483875F1D25BDB323410F98FE81E5F6AFFC21273403DFBE83FDA20500C28BF317576843F3B2DFA2DA099494D334389D56C6C4FFEFBm0nEL" TargetMode="External"/><Relationship Id="rId7" Type="http://schemas.openxmlformats.org/officeDocument/2006/relationships/hyperlink" Target="consultantplus://offline/ref=6107F2FCB35F4A11A6431DD44ABBE3F01D6A4E1FE8884EF7212B11110A1C999BBB4FD0ED9486535B0AB81B2C43BB7B8DD3463846D7D5F700n4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7:24:00Z</dcterms:created>
  <dc:creator>0765</dc:creator>
  <dc:description/>
  <dc:language>en-US</dc:language>
  <cp:lastModifiedBy>user</cp:lastModifiedBy>
  <cp:lastPrinted>2021-12-30T10:00:00Z</cp:lastPrinted>
  <dcterms:modified xsi:type="dcterms:W3CDTF">2025-12-29T07:43:40Z</dcterms:modified>
  <cp:revision>4</cp:revision>
  <dc:subject/>
  <dc:title>Об утверждении  Порядка  составления  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74501E2F0D48E08814A474CE03C05B_13</vt:lpwstr>
  </property>
  <property fmtid="{D5CDD505-2E9C-101B-9397-08002B2CF9AE}" pid="3" name="KSOProductBuildVer">
    <vt:lpwstr>1049-12.2.0.23196</vt:lpwstr>
  </property>
</Properties>
</file>